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Р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>2023-202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hanging="0"/>
        <w:jc w:val="center"/>
        <w:rPr/>
      </w:pPr>
      <w:r>
        <w:rPr/>
        <w:t>(в ред. от 1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4</w:t>
      </w:r>
      <w:r>
        <w:rPr/>
        <w:t>.202</w:t>
      </w:r>
      <w:r>
        <w:rPr>
          <w:lang w:val="en-US"/>
        </w:rPr>
        <w:t>5</w:t>
      </w:r>
      <w:r>
        <w:rPr/>
        <w:t xml:space="preserve"> № 7.</w:t>
      </w:r>
      <w:r>
        <w:rPr>
          <w:lang w:val="en-US"/>
        </w:rPr>
        <w:t>3</w:t>
      </w:r>
      <w:r>
        <w:rPr/>
        <w:t>2-1, от 19.06.2025 № 7.35-1)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26-2 от 19 декабря 2024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О бюджете Охинского муниципального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руга на 2025 год и на плановый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 2026 и 202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29.02.2024 № 7.11-1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Охинского муниципального округа (далее – местный бюджет)</w:t>
      </w:r>
      <w:r>
        <w:rPr>
          <w:bCs/>
        </w:rPr>
        <w:t xml:space="preserve"> на 2025 год: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5 501 37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5 627 721,5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26 351,5 тыс. рублей, или 13,3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:</w:t>
      </w:r>
    </w:p>
    <w:p>
      <w:pPr>
        <w:pStyle w:val="Normal"/>
        <w:rPr/>
      </w:pPr>
      <w:r>
        <w:rPr/>
        <w:t>1) прогнозируемый общий объем доходов местного бюджета:</w:t>
      </w:r>
    </w:p>
    <w:p>
      <w:pPr>
        <w:pStyle w:val="Normal"/>
        <w:rPr/>
      </w:pPr>
      <w:r>
        <w:rPr/>
        <w:t xml:space="preserve">а) на 2026 год в сумме </w:t>
      </w:r>
      <w:r>
        <w:rPr>
          <w:bCs/>
        </w:rPr>
        <w:t xml:space="preserve">4 158 032,6 </w:t>
      </w:r>
      <w:r>
        <w:rPr/>
        <w:t>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rPr/>
      </w:pPr>
      <w:r>
        <w:rPr/>
        <w:t>б) на 2027 год в сумме 4 083 097,5 тыс. рублей;</w:t>
      </w:r>
    </w:p>
    <w:p>
      <w:pPr>
        <w:pStyle w:val="Normal"/>
        <w:rPr/>
      </w:pPr>
      <w:r>
        <w:rPr/>
        <w:t>2) общий объем расходов местного бюджета:</w:t>
      </w:r>
    </w:p>
    <w:p>
      <w:pPr>
        <w:pStyle w:val="Normal"/>
        <w:rPr/>
      </w:pPr>
      <w:r>
        <w:rPr/>
        <w:t>а) на 2026 год в сумме 4 249 932,6 тыс. рублей, в том числе условно утвержденные расходы в сумме 32 811,7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rPr/>
      </w:pPr>
      <w:r>
        <w:rPr/>
        <w:t>б) на 2027 год в сумме 4 178 997,5 тыс. рублей, в том числе условно утвержденные расходы в сумме 55 180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10 процентов от общего объема доходов местного бюджета без учета безвозмездных поступлений из областного бюджета:</w:t>
      </w:r>
    </w:p>
    <w:p>
      <w:pPr>
        <w:pStyle w:val="Normal"/>
        <w:overflowPunct w:val="true"/>
        <w:textAlignment w:val="auto"/>
        <w:rPr/>
      </w:pPr>
      <w:r>
        <w:rPr/>
        <w:t>а) на 2026 год в сумме 91 900,0 тыс. рублей;</w:t>
      </w:r>
    </w:p>
    <w:p>
      <w:pPr>
        <w:pStyle w:val="Normal"/>
        <w:overflowPunct w:val="true"/>
        <w:textAlignment w:val="auto"/>
        <w:rPr/>
      </w:pPr>
      <w:r>
        <w:rPr/>
        <w:t>б) на 2027 год в сумме 95 900,0 тыс. рублей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 xml:space="preserve">1) на 2025 год в сумме </w:t>
      </w:r>
      <w:r>
        <w:rPr>
          <w:bCs/>
        </w:rPr>
        <w:t>4 569 355,0</w:t>
      </w:r>
      <w:r>
        <w:rPr/>
        <w:t xml:space="preserve">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6 год в сумме 3 238 832,6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, от 19.06.2025 № 7.35-1)</w:t>
      </w:r>
    </w:p>
    <w:p>
      <w:pPr>
        <w:pStyle w:val="Normal"/>
        <w:rPr/>
      </w:pPr>
      <w:r>
        <w:rPr/>
        <w:t>б) на 2026 год в сумме 3 123 797,5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Охинского муниципального округа на 2025 год и на плановый период 2026 и 2027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7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8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9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5 год и на плановый период 2026 и 2027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5 год и 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5 год в сумме 22 646,8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6 год в сумме 22 283,3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7 год в сумме 22 283,3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размер резерв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4 00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3 000,0 тыс. рублей;</w:t>
      </w:r>
    </w:p>
    <w:p>
      <w:pPr>
        <w:pStyle w:val="Normal"/>
        <w:rPr/>
      </w:pPr>
      <w:r>
        <w:rPr/>
        <w:t>б) на 2027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60 252,5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216 108,0 тыс. рублей;</w:t>
      </w:r>
    </w:p>
    <w:p>
      <w:pPr>
        <w:pStyle w:val="Normal"/>
        <w:rPr/>
      </w:pPr>
      <w:r>
        <w:rPr/>
        <w:t>б) на 2027 год в сумме 225 40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Охинского муниципального округа является часть общих доходов местного бюджета:</w:t>
      </w:r>
    </w:p>
    <w:p>
      <w:pPr>
        <w:pStyle w:val="Normal"/>
        <w:rPr/>
      </w:pPr>
      <w:r>
        <w:rPr/>
        <w:t>1) на 2025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0,0 тыс. рублей;</w:t>
      </w:r>
    </w:p>
    <w:p>
      <w:pPr>
        <w:pStyle w:val="Normal"/>
        <w:rPr/>
      </w:pPr>
      <w:r>
        <w:rPr/>
        <w:t>б) на 2027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Охинского муниципального округа «Совершенствование и развитие дорожного хозяйства, повышение безопасности дорожного движения в Охинском муниципального округе» субсидии из бюджета Охинского муниципального округа:</w:t>
      </w:r>
    </w:p>
    <w:p>
      <w:pPr>
        <w:pStyle w:val="Normal"/>
        <w:autoSpaceDE w:val="true"/>
        <w:rPr/>
      </w:pPr>
      <w:r>
        <w:rPr/>
        <w:t>а) на возмещение затрат в связи с оказанием услуг при осуществлении перевозок пассажиров автомобильным транспортом общего пользования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Охинского муниципального округа «Обеспечение населения Охинского муниципального округа качественными услугами жилищно-коммунального хозяйства» субсидии из бюджета Охинского муниципального округа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Охинского муниципального округа некоммерческим организациям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Охинского муниципального округа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Охинского муниципального округа» субсидии из бюджета Охинского муниципального округа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Охинского муниципального округа комбикормов для сельскохозяйственных животных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Охинском муниципальном округе» субсидии из бюджета Охинского муниципального округа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/>
      </w:pPr>
      <w:r>
        <w:rPr/>
        <w:t>в) на финансовое обеспечение затрат на погашение обязательств, возникших при реорганизации (приватизации) муниципальных унитарных предприятий, муниципальных казенных предприятий;</w:t>
      </w:r>
    </w:p>
    <w:p>
      <w:pPr>
        <w:pStyle w:val="Normal"/>
        <w:rPr/>
      </w:pPr>
      <w:r>
        <w:rPr/>
        <w:t>г) на финансовое обеспечение затрат на проведение мероприятий, возникших при ликвидации муниципальных унитарных предприятий, хозяйственных обществ доля собственности Охинского муниципального округа в которых составляет более 25%.</w:t>
      </w:r>
    </w:p>
    <w:p>
      <w:pPr>
        <w:pStyle w:val="Normal"/>
        <w:rPr>
          <w:rFonts w:cs="Arial"/>
        </w:rPr>
      </w:pPr>
      <w:r>
        <w:rPr/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Охинского муниципального округ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Охинского муниципального округа предоставляются в рамках реализации муниципальной программы «Экономическое развитие в Охинском муниципальном округе» субсидии из бюджета Охинского муниципального округа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Охинского муниципального округа «Реализация молодежной политики в Охинском муниципальном округе» субсидии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1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Охинского муниципального округа» субсидии из бюджета Охинского муниципального округа: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2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Охинского муниципального округа «Развитие образования в Охинском муниципальном округе» субсидия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Охинского муниципального округа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Охинского муниципального округа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Охинского муниципального округа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Утвердить верхний предел муниципального внутреннего долга Охинского муниципального округа:</w:t>
      </w:r>
    </w:p>
    <w:p>
      <w:pPr>
        <w:pStyle w:val="Normal"/>
        <w:rPr/>
      </w:pPr>
      <w:r>
        <w:rPr/>
        <w:t>1) на 1 января 2026 года в сумме 182</w:t>
      </w:r>
      <w:r>
        <w:rPr>
          <w:lang w:val="en-US"/>
        </w:rPr>
        <w:t> </w:t>
      </w:r>
      <w:r>
        <w:rPr/>
        <w:t>371,4 тыс. рублей, в том числе верхний предел долга по муниципальным гарантиям Охинского муниципального округа на 1 января 2026 года в сумме 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  <w:t>2) на 1 января 2027 года в сумме 218 783,7 тыс. рублей, в том числе верхний предел долга по муниципальным гарантиям Охинского муниципального округа на 1 января 2027 года в сумме 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  <w:t>3) на 1 января 2028 года в сумме 254 199,4 тыс. рублей, в том числе верхний предел долга по муниципальным гарантиям Охинского муниципального округа на 1 января 2028 года в сумме 0,0 тыс. рублей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9.06.2025 № 7.35-1)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6.</w:t>
      </w:r>
      <w:r>
        <w:rPr/>
        <w:t xml:space="preserve"> Утвердить предельный объем расходов на обслуживание муниципального долга Охинского муниципального округа:</w:t>
      </w:r>
    </w:p>
    <w:p>
      <w:pPr>
        <w:pStyle w:val="Normal"/>
        <w:rPr/>
      </w:pPr>
      <w:r>
        <w:rPr/>
        <w:t>1) на 2025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500,0 тыс. рублей;</w:t>
      </w:r>
    </w:p>
    <w:p>
      <w:pPr>
        <w:pStyle w:val="Normal"/>
        <w:rPr/>
      </w:pPr>
      <w:r>
        <w:rPr/>
        <w:t>б) на 2027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Охинского муниципального округа на 2025 год и на плановый период 2026 и 2027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Охинского муниципального округа на 2025 год и на плановый период 2026 и 2027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Охинского муниципального округа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0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10</w:t>
      </w:r>
      <w:r>
        <w:rPr/>
        <w:t xml:space="preserve">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изменений в показатели сводной бюджетной росписи бюджета Охинского муниципального округа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бюджетных ассигнований между главными распорядителями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 средств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Охинского муниципального округа, муниципальными служащими Охинского муниципального округа, работниками органов местного самоуправления Охинского муниципального округа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Охинского муниципального округа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Охинского муниципального округа </w:t>
      </w:r>
      <w:r>
        <w:rPr>
          <w:spacing w:val="-1"/>
        </w:rPr>
        <w:t>и отдела контроля в сфере закупок и финансов администрации Охинского муниципального округа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Охинского муниципального округа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>15) изменение наименования главного распорядителя бюджетных средств и (или) муниципальных учреждений;</w:t>
      </w:r>
    </w:p>
    <w:p>
      <w:pPr>
        <w:pStyle w:val="Normal"/>
        <w:rPr/>
      </w:pPr>
      <w:r>
        <w:rPr/>
        <w:t>16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1.</w:t>
      </w:r>
      <w:r>
        <w:rPr/>
        <w:t xml:space="preserve"> Установить, что исполнение судебных актов по искам к Охинскому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Охинского муниципального округа бюджетные ассигнования на исполнение судебного решения выделяются за счет средств резервного фонда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</w:t>
      </w:r>
      <w:r>
        <w:rPr/>
        <w:t xml:space="preserve"> Установить, что приоритетными статьями расходов бюджета Охинского муниципального округа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5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Охинского муниципального округа, в порядке, установленном финансовым управлением Охинского муниципального округа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Охинского муниципального округа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главный распорядитель, распорядитель бюджетных средств Охинского муниципального округа вправе направлять в 2025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1 января 2025 года на счете бюджета Охинского муниципального округа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5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Охинского муниципального округа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5 год, отражаются в пояснительной записке к годовому отчету об исполнении бюджета Охинского муниципального округа за 2025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органы местного самоуправления Охинского муниципального округа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Охинскому муниципальному округу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 с 1 января 2025 года для выплат и пособий, подлежащих индексации в соответствии с нормативными правовыми актами Сахалинской области, администрации Охинского муниципального округа, размер индексации 1,045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7.1.</w:t>
      </w:r>
      <w:r>
        <w:rPr/>
        <w:t xml:space="preserve"> </w:t>
      </w:r>
      <w:r>
        <w:rPr>
          <w:rFonts w:cs="Arial"/>
        </w:rPr>
        <w:t>Установить с 1 января 2025 года для должностного оклада выборного должностного лица, должностных окладов лиц, замещающих муниципальные должности, должностных окладов муниципальных служащих Охинского муниципального округа, подлежащих индексации в соответствии с нормативными правовыми актами Охинского муниципального округа, размер индексации 1,135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4 года внести изменения в муниципальные правовые акты о Программах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5 года, за исключением пункта 39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ind w:hanging="0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1:32:00Z</dcterms:created>
  <dc:creator>budg03</dc:creator>
  <dc:description/>
  <cp:keywords/>
  <dc:language>en-US</dc:language>
  <cp:lastModifiedBy>Алексеева</cp:lastModifiedBy>
  <cp:lastPrinted>2024-12-20T09:34:00Z</cp:lastPrinted>
  <dcterms:modified xsi:type="dcterms:W3CDTF">2025-06-23T01:19:00Z</dcterms:modified>
  <cp:revision>6</cp:revision>
  <dc:subject/>
  <dc:title>Статья 1</dc:title>
</cp:coreProperties>
</file>