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  <w:gridCol w:w="521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4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5 и 2026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от             декабря 2023 года   № 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4 ГОД И НА ПЛАНОВЫЙ ПЕРИОД 2025 И 2026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03 02250 01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налогам и сборам 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11 05020 00 0000 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543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430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3000 00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3000 00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3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4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6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8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1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7 15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5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16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600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1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я из бюджетов (поступления в бюджеты) бюджетной системы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8 0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23:51:00Z</dcterms:created>
  <dc:creator>Леоненко Антонина Петровна</dc:creator>
  <dc:description/>
  <cp:keywords/>
  <dc:language>en-US</dc:language>
  <cp:lastModifiedBy>doh04</cp:lastModifiedBy>
  <cp:lastPrinted>2023-11-08T10:51:00Z</cp:lastPrinted>
  <dcterms:modified xsi:type="dcterms:W3CDTF">2023-11-07T23:51:00Z</dcterms:modified>
  <cp:revision>2</cp:revision>
  <dc:subject/>
  <dc:title>2005 г</dc:title>
</cp:coreProperties>
</file>