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678" w:hanging="0"/>
        <w:rPr/>
      </w:pPr>
      <w:r>
        <w:rPr>
          <w:sz w:val="26"/>
          <w:szCs w:val="26"/>
        </w:rPr>
        <w:t>к проекту постановления администрации муниципального образования городской округ «Охинский»</w:t>
      </w:r>
    </w:p>
    <w:p>
      <w:pPr>
        <w:pStyle w:val="Normal"/>
        <w:ind w:left="4678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___________№ _____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населения муниципального образования городской округ «Охинский» качественным жиль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муниципальных транспорта, энергетики и связи администраци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экономике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ультуре, спорту и делам молодеж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мероприят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: «Развитие жилищного строительства» (2015-2016 г.г.)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улирование жилищного строительства» (2017-2026 г.г.) (приложение №1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2. Подпрограмма 2: </w:t>
            </w:r>
            <w:r>
              <w:rPr>
                <w:bCs/>
                <w:sz w:val="28"/>
                <w:szCs w:val="28"/>
              </w:rPr>
              <w:t>«Переселение граждан из аварийного жилищного фонда» (приложение №2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Подпрограмма 3: </w:t>
            </w:r>
            <w:r>
              <w:rPr>
                <w:bCs/>
                <w:sz w:val="28"/>
                <w:szCs w:val="28"/>
              </w:rPr>
              <w:t>«Повышение сейсмоустойчивости жилых домов, основных объектов и систем жизнеобеспечения» (приложение №3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одпрограмма 4: «Расселение жилых домов, поврежденных в результате землетрясения, произошедшего в г. Нефтегорске Охинского района в 1995 году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риложение №4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5. Мероприятие 1: 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6. Мероприятие 2: «Обустройство земельных участков, подлежащих предоставлению семьям, имеющим трех и более дете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7. Мероприятие 3: Финансовое обеспечение деятельности муниципального казенного учреждения «Управление капитального строительства городского округа «Охински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роприятие 4: «Техническая инвентаризация, выполнение экспертных работ, межевание и постановка на кадастровый учет».</w:t>
            </w:r>
          </w:p>
        </w:tc>
      </w:tr>
      <w:tr>
        <w:trPr>
          <w:trHeight w:val="19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еспечение жителей муниципального образования городской округ «Охинский» качественным жилье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здание системы градостроительного планирования, обеспечивающей эффективное использование и устойчивое развитие территории муниципального образования городской округ «Охинский»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жителей аварийных жилых дом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сейсмостойких объектов взамен тех объектов, сейсмоусиление которых нецелесообразно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ой и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утверждения в соответствии с требованиями Градостроительного кодекса Российской Федерации документации территориальной планировки, документации по планировке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28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-гигиенического состояния территории, транспортной и пешеходной доступности объектов социально-культурного и коммунально-бытов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bookmarkStart w:id="0" w:name="_Hlk56073714"/>
            <w:r>
              <w:rPr>
                <w:sz w:val="28"/>
                <w:szCs w:val="28"/>
              </w:rPr>
              <w:t>Предоставление социальных выплат молодым семьям - участникам программы «Дальневосточная ипотека».</w:t>
            </w:r>
            <w:bookmarkEnd w:id="0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аварийного жилья в жилищном фонде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щадь аварийного жилого 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граждан, переселенных из аварийного жиль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ность градостроительной документацией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. 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7. Количество земельных участков, обустроенных инженерной и транспортной инфраструктурой, предназначенных для бесплатного предоставления семьям, имеющих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8. Годовой объем построенного (введенного в эксплуатацию)/приобретенного жилья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9. Количество земельных участков, обустроенных инженерной и транспортной инфраструктурой, предназначенных для бесплатного представления семьям, имеющим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0. Количество созданных (реконструированных) систем инженерного обеспечения земельных участков, предназначенных для жилищного строительств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лощадь расселенного аварийного жилищного фонда, признанного таковым после 01.01.2012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щее число семей, улучшивших жилищные условия с учетом государственной поддержки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лощадь расселенного жилого фонда, поврежденного в результате землетрясения, произошедшего в г. Нефтегорске Охинского района в 1995 году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. Количество граждан, расселенных из жилого фонда, поврежденного в результате землетрясения, произошедшего в г. Нефтегорске Охинского района в 1995 год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 2015- 2026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1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сех источников финансирования – 9 595 980,5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9 362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72 149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8 154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6 932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3 83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3 544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80 188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432 550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,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573 802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7 119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5 832,4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его по источник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– 2 375 580,5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4 415,2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20 951,9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348 869,5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1 343,9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6 730 508,9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6 194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7 446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6 652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0 782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2 565,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6 299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32 309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0 754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423 978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345 769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7 035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0 721,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489 891,1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 167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 287,7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 502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 150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1 264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 244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 878,8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 844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6 689,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 084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 111,4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 – 7000 кв. м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 Доля ветхого и аварийного жилья в жилищном фонде – менее 2 % от общего жил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щадь аварийного и ветхого жилого фонда – 3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 Количество граждан, переселенных из ветхого, аварийного жилья – 777 чел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5. Обеспеченность градостроительной документацией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6. Годовой объем сноса ветхого и аварийного жилья, неиспользуемых и бесхозяйных объектов производственного и непроизводственного назначения – 70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роительство инженерной и транспортной инфраструктуры, включая благоустройство территории (освоение средств областного бюджета)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лощадь расселенного жилого фонда, поврежденного в результате землетрясения, произошедшего в г. Нефтегорске Охинского района в 1995 году, – 161,8 тыс. кв. метров к концу 2024 го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граждан, расселенных из жилого фонда, поврежденного в результате землетрясения, произошедшего в г. Нефтегорске Охинского района в 1995 году – 161,8 тыс. кв. метров к концу 2024 года.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cs="Times New Roman"/>
      <w:b w:val="false"/>
      <w:i w:val="false"/>
      <w:sz w:val="26"/>
      <w:szCs w:val="26"/>
    </w:rPr>
  </w:style>
  <w:style w:type="character" w:styleId="WW8Num8z3">
    <w:name w:val="WW8Num8z3"/>
    <w:qFormat/>
    <w:rPr>
      <w:rFonts w:cs="Times New Roman"/>
      <w:b w:val="false"/>
      <w:i w:val="false"/>
      <w:sz w:val="26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cs="Times New Roman"/>
      <w:b w:val="false"/>
      <w:i w:val="false"/>
      <w:sz w:val="26"/>
      <w:szCs w:val="26"/>
    </w:rPr>
  </w:style>
  <w:style w:type="character" w:styleId="WW8Num9z3">
    <w:name w:val="WW8Num9z3"/>
    <w:qFormat/>
    <w:rPr>
      <w:rFonts w:ascii="Symbol" w:hAnsi="Symbol" w:cs="Symbol"/>
      <w:b w:val="false"/>
      <w:i w:val="false"/>
      <w:sz w:val="26"/>
    </w:rPr>
  </w:style>
  <w:style w:type="character" w:styleId="WW8Num9z4">
    <w:name w:val="WW8Num9z4"/>
    <w:qFormat/>
    <w:rPr>
      <w:rFonts w:cs="Times New Roman"/>
      <w:b w:val="false"/>
      <w:i w:val="false"/>
      <w:sz w:val="26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 w:eastAsia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22:01:00Z</dcterms:created>
  <dc:creator>Гусарова Анастасия Валерьевна</dc:creator>
  <dc:description/>
  <cp:keywords/>
  <dc:language>en-US</dc:language>
  <cp:lastModifiedBy>doh05</cp:lastModifiedBy>
  <cp:lastPrinted>2021-11-12T10:10:00Z</cp:lastPrinted>
  <dcterms:modified xsi:type="dcterms:W3CDTF">2023-11-13T23:47:00Z</dcterms:modified>
  <cp:revision>6</cp:revision>
  <dc:subject/>
  <dc:title>УТВЕРЖДЕНА</dc:title>
</cp:coreProperties>
</file>