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</w:t>
      </w:r>
    </w:p>
    <w:p>
      <w:pPr>
        <w:pStyle w:val="Normal"/>
        <w:jc w:val="center"/>
        <w:rPr/>
      </w:pPr>
      <w:r>
        <w:rPr>
          <w:b/>
        </w:rPr>
        <w:t>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городской округ «Охинский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Развитие сельского хозяйства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родской округ «Охинский»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1. Ответственный исполнитель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eastAsia="en-US"/>
              </w:rPr>
              <w:t>муниципальной программы</w:t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eastAsia="en-US"/>
              </w:rPr>
              <w:t>Комитет по управлению муниципальным имуществом и экономике муниципального образования городской округ «Охинский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2. Соисполнители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3. Участники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Граждане, ведущие личные подсобные хозяйств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eastAsia="en-US"/>
              </w:rPr>
              <w:t>4.  Подпрограммы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eastAsia="en-US"/>
              </w:rPr>
              <w:t>5. Цель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- создание условий для сохранения и развития сельского хозяйства личных подсобных хозяйств на территории муниципального образования и обеспечение населения городского округа качественной сельскохозяйственной продукцие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eastAsia="en-US"/>
              </w:rPr>
              <w:t>6. Задачи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поддержка личных подсобных хозяйств;</w:t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создание условий по обеспечению полноценной кормовой базой животным в личных подсобных хозяйствах путем удешевления стоимости комбикормов и фуражного зерна.</w:t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eastAsia="en-US"/>
              </w:rPr>
              <w:t>7. Целевые индикаторы и показатели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объем производства продукции в ЛПХ в млн. рублей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eastAsia="en-US"/>
              </w:rPr>
              <w:t>- поголовье крупного рогатого скота в ЛПХ, в т.ч., коровы;</w:t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поголовье свиней и птиц в ЛПХ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eastAsia="en-US"/>
              </w:rPr>
              <w:t>- выпуск мяса скота и птицы (на убой в живом весе) в ЛПХ, в тоннах;</w:t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выпуск молока в ЛПХ, в тоннах;</w:t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выпуск яиц в ЛПХ, в тыс. штук;</w:t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средний удой молока от 1 коровы, кг в год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eastAsia="en-US"/>
              </w:rPr>
              <w:t xml:space="preserve">- средняя яйценосность,  шт в год.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8. Сроки и этапы реализации муниципальной программы</w:t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рок реализации муниципальной программы: 2014 – 2026 годы.</w:t>
            </w:r>
          </w:p>
        </w:tc>
      </w:tr>
      <w:tr>
        <w:trPr>
          <w:trHeight w:val="81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9. Объемы и источники финансирования муниципальной программы </w:t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5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4"/>
              <w:gridCol w:w="943"/>
              <w:gridCol w:w="1350"/>
              <w:gridCol w:w="1280"/>
              <w:gridCol w:w="1314"/>
            </w:tblGrid>
            <w:tr>
              <w:trPr/>
              <w:tc>
                <w:tcPr>
                  <w:tcW w:w="555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П.п.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Год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Областной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бюджет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lang w:eastAsia="en-US"/>
                    </w:rPr>
                    <w:t>(тыс. руб.)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Местный 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бюджет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(тыс.руб.)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Итого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расходов за год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(тыс.руб.)</w:t>
                  </w:r>
                </w:p>
              </w:tc>
            </w:tr>
            <w:tr>
              <w:trPr/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.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2014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lang w:eastAsia="en-US"/>
                    </w:rPr>
                    <w:t>13 905,7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731,2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4 636,9</w:t>
                  </w:r>
                </w:p>
              </w:tc>
            </w:tr>
            <w:tr>
              <w:trPr/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.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2015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 975,8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0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 995,8</w:t>
                  </w:r>
                </w:p>
              </w:tc>
            </w:tr>
            <w:tr>
              <w:trPr/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3.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2016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8 398,6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84,8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8 483,4</w:t>
                  </w:r>
                </w:p>
              </w:tc>
            </w:tr>
            <w:tr>
              <w:trPr/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4.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2017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3 711,0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37,5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3 748,5</w:t>
                  </w:r>
                </w:p>
              </w:tc>
            </w:tr>
            <w:tr>
              <w:trPr/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5.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2018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3 866,9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39,1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3 906,0</w:t>
                  </w:r>
                </w:p>
              </w:tc>
            </w:tr>
            <w:tr>
              <w:trPr/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6.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2019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3 867,0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39,1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3 906,1</w:t>
                  </w:r>
                </w:p>
              </w:tc>
            </w:tr>
            <w:tr>
              <w:trPr/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7.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b/>
                      <w:lang w:eastAsia="en-US"/>
                    </w:rPr>
                    <w:t>2020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3 336,8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33,8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3 370,6</w:t>
                  </w:r>
                </w:p>
              </w:tc>
            </w:tr>
            <w:tr>
              <w:trPr/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8.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2021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12 321,6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124,5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2 446,1</w:t>
                  </w:r>
                </w:p>
              </w:tc>
            </w:tr>
            <w:tr>
              <w:trPr/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9.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2022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15 177,2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153,4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15 330,6</w:t>
                  </w:r>
                </w:p>
              </w:tc>
            </w:tr>
            <w:tr>
              <w:trPr/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0.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2023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12 422,5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384,3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12 806,8</w:t>
                  </w:r>
                </w:p>
              </w:tc>
            </w:tr>
            <w:tr>
              <w:trPr/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1.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2024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9 859,3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305,0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0 164,3</w:t>
                  </w:r>
                </w:p>
              </w:tc>
            </w:tr>
            <w:tr>
              <w:trPr/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2.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2025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9 859,3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305,0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0 164,3</w:t>
                  </w:r>
                </w:p>
              </w:tc>
            </w:tr>
            <w:tr>
              <w:trPr/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3.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2026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9 859,3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305,0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10 164,3</w:t>
                  </w:r>
                </w:p>
              </w:tc>
            </w:tr>
            <w:tr>
              <w:trPr/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Cs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Всего: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106 590,0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2 542,7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109 132,7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. Прогноз конечных результатов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eastAsia="en-US"/>
              </w:rPr>
              <w:t xml:space="preserve">Прогноз ожидаемых основных показателей к 2014 году (качественные показатели):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eastAsia="en-US"/>
              </w:rPr>
              <w:t>-</w:t>
              <w:tab/>
              <w:t xml:space="preserve">сохранение поголовья домашнего скота и птицы в личных подсобных хозяйствах: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eastAsia="en-US"/>
              </w:rPr>
              <w:t xml:space="preserve">КРС до 152 голов, свиней до 244 голов;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eastAsia="en-US"/>
              </w:rPr>
              <w:t>-</w:t>
              <w:tab/>
              <w:t xml:space="preserve">увеличение доходов от объема произведенной продукции в личных подсобных хозяйствах не менее чем на 2 % ежегодно;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eastAsia="en-US"/>
              </w:rPr>
              <w:t xml:space="preserve">-сохранение производства скота и птицы в ЛПХ на убой (в живом весе) до 83,4 тн., молока до 398,7 тн.;  </w:t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-увеличение производства яиц до 906,8 тыс. шт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eastAsia="en-US"/>
              </w:rPr>
              <w:t>- сохранение поголовья крупного рогатого скота молочных пород;</w:t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достичь средней яйценоскости на 1 курицу в ЛПХ -  до 157,8 шт. в год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5:32:00Z</dcterms:created>
  <dc:creator>Гусарова Анастасия Валерьевна</dc:creator>
  <dc:description/>
  <cp:keywords/>
  <dc:language>en-US</dc:language>
  <cp:lastModifiedBy>doh05</cp:lastModifiedBy>
  <dcterms:modified xsi:type="dcterms:W3CDTF">2023-11-12T23:42:00Z</dcterms:modified>
  <cp:revision>17</cp:revision>
  <dc:subject/>
  <dc:title>Паспорт</dc:title>
</cp:coreProperties>
</file>