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37"/>
      <w:bookmarkEnd w:id="0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Управление муниципальными финансами </w:t>
      </w: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родской округ «Охински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кое содерж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муниципального образования городской округ «Ох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</w:t>
            </w:r>
            <w:r>
              <w:rPr>
                <w:bCs/>
              </w:rPr>
              <w:t>муниципального образования городской округ «Охинский» (далее- органы местного самоуправления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Подпрограммы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Цель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Целью муниципальной программы является</w:t>
            </w:r>
            <w:r>
              <w:rPr>
                <w:bCs/>
              </w:rPr>
              <w:t xml:space="preserve">  </w:t>
            </w:r>
            <w:r>
              <w:rPr/>
              <w:t xml:space="preserve">повышение эффективности и прозрачности управления финансовыми ресурсами </w:t>
            </w:r>
            <w:r>
              <w:rPr>
                <w:bCs/>
              </w:rPr>
              <w:t>муниципального образования  городской округ «Охинск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Задач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реализации цели муниципальной программы                      необходимо решить следующие задачи:</w:t>
            </w:r>
          </w:p>
          <w:p>
            <w:pPr>
              <w:pStyle w:val="ConsPlusCell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Организация бюджетного процесса в соответствии с требованиями бюджетного законодатель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Повышение эффективности бюджетных расходов, поддержание достаточного объема резервного фонд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Увеличение налоговых и неналоговых доходов муниципального образования </w:t>
            </w:r>
            <w:r>
              <w:rPr>
                <w:bCs/>
              </w:rPr>
              <w:t>городской округ «Охинский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. Эффективное управление муниципальным долгом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Развитие информационной системы управления муниципальными финансами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6. Организация работы и выполнение полномочий по формированию, утверждению и исполнению бюджет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Целевые индикаторы и показател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оценки степени реализации и оценки эффективности муниципальной программы установлены следующие индикаторы (показатели)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1. Удельный вес расход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 xml:space="preserve">, формируемых в рамках программ, в общем объеме расходов бюджета </w:t>
            </w:r>
            <w:r>
              <w:rPr>
                <w:bCs/>
              </w:rPr>
              <w:t>муниципального образования городской округ «Охинск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ношение дефицита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образования городской округ «Охин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общему годовому объему до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городской округ «Охин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учета утвержденного объема безвозмездных поступлений из бюджетов вышестоящих уровней и дополнительного  процента отчислений от налога на доходы физических л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исполнения расходных обязательств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тношение просроченной кредиторской задолженности за счет средств местного бюджета на конец отчетного периода к общему объему расходов за счет средств ме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Отношение объема муниципального долга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>к годовому объему доходов бюджета без учета утвержденного объема безвозмездных поступлений из бюджетов вышестоящих уровней и дополнительного процента отчислений от налога на доходы физически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Отношение объема расходов бюджета </w:t>
            </w:r>
            <w:r>
              <w:rPr>
                <w:bCs/>
              </w:rPr>
              <w:t xml:space="preserve">муниципаль-ного образования городской округ «Охинский» </w:t>
            </w:r>
            <w:r>
              <w:rPr/>
              <w:t>на обслуживание муниципального долга к общему объему расходов бюджета без учета субвенций, предоставляемых из бюджетов вышестоящих уровне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7. </w:t>
            </w:r>
            <w:r>
              <w:rPr/>
              <w:t xml:space="preserve">Отношение предельного объема заимствований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 xml:space="preserve"> к сумме, направляемой на финансирование дефицита бюджета и (или) погашение долговых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8. Д</w:t>
            </w:r>
            <w:r>
              <w:rPr/>
              <w:t xml:space="preserve">оля просроченной задолженности по долговым обязательствам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 xml:space="preserve">к общему объему долговых обязательств </w:t>
            </w:r>
            <w:r>
              <w:rPr>
                <w:bCs/>
              </w:rPr>
              <w:t>муниципального образования 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9. </w:t>
            </w:r>
            <w:r>
              <w:rPr/>
              <w:t>Отношение фактического поступления налоговых и неналоговых доходов к утвержденному плану.</w:t>
            </w:r>
          </w:p>
          <w:p>
            <w:pPr>
              <w:pStyle w:val="ConsPlusCell"/>
              <w:jc w:val="both"/>
              <w:rPr/>
            </w:pPr>
            <w:r>
              <w:rPr/>
              <w:t>10. Количество проведенных заседаний комиссии по обеспечению поступлений доходов, сокращению недоимки по  налоговым и неналоговым платежам в бюджет</w:t>
            </w:r>
            <w:r>
              <w:rPr>
                <w:bCs/>
              </w:rPr>
              <w:t xml:space="preserve"> муниципального образования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11. </w:t>
            </w:r>
            <w:r>
              <w:rPr/>
              <w:t>Количество размещенных на официальном сайте администрации муниципального образования городской округ «Охинский» публикаций «Бюджет для граждан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Сроки и этапы реализации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5-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Объемы и источники финансирования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за счет средств бюджета муниципального образования городской округ «Охинский» составляет 39</w:t>
            </w:r>
            <w:r>
              <w:rPr>
                <w:lang w:val="en-US"/>
              </w:rPr>
              <w:t> </w:t>
            </w:r>
            <w:r>
              <w:rPr/>
              <w:t>660,7 тыс. руб.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37 497,9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20 год – 50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80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82,1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0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500,0 тыс.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5 год – 500,0 тыс.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Прогноз конечных результатов муниципальной программы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Обеспечение долгосрочной сбалансированности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 повышение качества и объективности планирования бюджетных ассигнован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Улучшение качества прогнозирования основных параметр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 соблюдение требований бюджетного законодатель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Перевод большей части расходов бюджета </w:t>
            </w:r>
            <w:r>
              <w:rPr>
                <w:bCs/>
              </w:rPr>
      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. Обеспечение приемлемого и экономически обоснованного объема и структуры муниципального долг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5. Обеспечение открытости и прозрачности деятельности финансового управления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. Повышение качества управления муниципальными финансами и эффективности использования бюджетных средств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Раздел 1. Содержание проблемы и обоснование необходимости 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Муниципальная программа муниципального образования городской округ «Охинский» «Управление муниципальными финансами муниципального образования городской  округ «Охинский» (далее - Муниципальная программа) разработана в соответствии с постановлением администрации муниципального образования городской округ «Охинский» от 22.10.2013 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 эффективности реализации» и на основании Перечня муниципальных программ муниципального образования городской округ «Охинский», утвержденного постановлением администрации  муниципального   образования городской округ «Охинский» от 26.12.2013 № 1066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одготовка, принятие и предстоящая реализация Муниципальной программы вызваны необходимостью совершенствования текущей бюджетной политики и развития стимулирующих факторов, разработки комплекса мер, направленных на повышение эффективности бюджетных расходов, а также оптимизации долговой нагрузки на бюджет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Муниципальная программа отражает деятельность финансового управления </w:t>
      </w:r>
      <w:r>
        <w:rPr>
          <w:bCs/>
        </w:rPr>
        <w:t>муниципального образования городской округ «Охинский» (далее – финансовое управление)</w:t>
      </w:r>
      <w:r>
        <w:rPr/>
        <w:t xml:space="preserve">, основой которой является выработка единой финансовой политики и осуществление функции по составлению и организации исполнения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В связи с чем, объектом управления в рамках Муниципальной программы являются муниципальные финансы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С этим связана специфика Муниципальной программы: она направлена на формирование стабильной финансовой системы для исполнения расходных обязательств, а также поддержку мер для обеспечения сбалансированности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базе современных принципов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Современная система управления муниципальными финансами в </w:t>
      </w:r>
      <w:r>
        <w:rPr>
          <w:bCs/>
        </w:rPr>
        <w:t xml:space="preserve">муниципальном образовании городской округ «Охинский» </w:t>
      </w:r>
      <w:r>
        <w:rPr/>
        <w:t xml:space="preserve"> сложилась в результате проведенной работы по совершенствованию бюджетного процесса, обеспечению его прозрачности и открытости, внедрению новых технологий в формирование и исполнение бюджета </w:t>
      </w:r>
      <w:r>
        <w:rPr>
          <w:bCs/>
        </w:rPr>
        <w:t>муниципального образования городской округ «Охинский»</w:t>
      </w:r>
      <w:r>
        <w:rPr/>
        <w:t>. Процесс реформирования на муниципальном уровне осуществлялся в рамках проводимой в Российской Федерации бюджетной реформы. В течение последних нескольких лет достигнуты следующие результат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формирована законодательная база, четко регулирующая организацию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осуществлен переход от годового к среднесрочному формированию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трехлетний период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модернизированы системы бюджетного учета и отчетност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беспечена прозрачность бюджетной системы и публичность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существлено поэтапное внедрение инструментов бюджетирования, ориентированного на результат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рактически вся расходная часть бюджета городского округа с 2015 года будет переведена на программно-целевой метод планирования и исполне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муниципальном уровне сформирована вся необходимая нормативная правовая база, и начиная с 2012 года формирование и исполнение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осуществляется в условиях новых форм финансового обеспечения оказания муниципальных услуг, которые заключаются в переходе от сметного финансирования к предоставлению субсидий бюджетным и автономным учреждениям на выполнение муниципального задания на оказание муниципальных услуг. 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, как следствие, обеспечивает повышение качества оказываемых муниципальных услуг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 1275-р, в соответствии с Приказами Министерства финансов РФ от 04.08.2011 № 283 «Об организации работ по созданию и развитию государственной интегрированной информационной системы управления общественными финансами «Электронный бюджет» и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с 1 января 2012 года систематически проводится работа по размещению информации о муниципальных учреждениях на официальном сайте в сети Интернет (www.bus.gov.ru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bCs/>
        </w:rPr>
        <w:t>Финансовым управлением</w:t>
      </w:r>
      <w:r>
        <w:rPr/>
        <w:t xml:space="preserve"> внедрен программный комплекс «Бюджет-Смарт ПРО», посредством которого, удаленные клиенты имеют возможность составления, анализа и исполнения бюджета </w:t>
      </w:r>
      <w:r>
        <w:rPr>
          <w:bCs/>
        </w:rPr>
        <w:t>муниципального образования городской округ «Охинский».</w:t>
      </w:r>
      <w:r>
        <w:rPr/>
        <w:t xml:space="preserve"> Программный комплекс обеспечивает пользователей полным функционалом для работы и позволяет ускорить время создания и обработки электронных документов более чем в 10 раз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указанных мероприятий позволила повысить качество управления муниципальными финансами, систематизировать и оптимизировать многие процессы, повысить прозрачность финансовой системы, сделать ее более понятной и доступ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пополнения бюджета </w:t>
      </w:r>
      <w:r>
        <w:rPr>
          <w:bCs/>
        </w:rPr>
        <w:t>муниципального образования городской округ «Охинский»</w:t>
      </w:r>
      <w:r>
        <w:rPr>
          <w:sz w:val="28"/>
          <w:szCs w:val="28"/>
        </w:rPr>
        <w:t xml:space="preserve"> </w:t>
      </w:r>
      <w:r>
        <w:rPr/>
        <w:t>за  счет погашения задолженности по налоговым и неналоговым платежам</w:t>
      </w:r>
      <w:r>
        <w:rPr>
          <w:sz w:val="28"/>
          <w:szCs w:val="28"/>
        </w:rPr>
        <w:t xml:space="preserve"> </w:t>
      </w:r>
      <w:r>
        <w:rPr/>
        <w:t>создана комиссия по обеспечению поступлений доходов, сокращению недоимки по  налоговым и неналоговым платежам в бюджет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Однако, несмотря на проведенную работу по реформированию бюджетной системы, не все инструменты, влияющие на повышение качества управления муниципальными финансами, работают в полную силу. Не все законодательно внедренные принципы и механизмы в полной мере удалось реализовать на практике. Управление муниципальными финансами в значительной степени остается ориентированным на обеспечение соблюдения формальных процедур, не создавая при этом стимулов и инструментов для повышения эффективности, прозрачности и подотчетности использования бюджетных средств в увязке с целями и результатам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условиях дефицита средств в бюджете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существует ряд пробле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личие задолженности по налоговым и неналоговым платежам в бюджет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изкое качество управления финансами со стороны главных распорядителей бюджетных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ост долговых обязательств муниципального образова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Наиболее актуальными остаются вопросы, связанные с повышением эффективности бюджетных расходов и ограниченностью применения оценки их эффективности. Так, 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недостаточно увязанным с процессом планирования бюджетных ассигнований.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.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. Бюджетное планирование остается слабо увязанным со стратегическим планированием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. Требуется развитие информационных технологий, перевод их на качественно новый уровень сбора и обработки информации, для чего необходимо провести комплекс следующих мероприятий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еревод в электронный вид всех носителей финансовой информаци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увязка информации о финансовых ресурсах и целях на всех этапах бюджетного процесса от составления бюджета до представления отчета в Собрание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роме того, в последнее время особо подчеркивается необходимость перехода к формированию программного бюджета, что должно повысить ответственность всех участников бюджетного процесса за реализацию поставленных задач и достижение конечных результатов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через усиление программной ориентированности бюджета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ереход к формированию бюджета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сфере управления муниципальными финансами в рамках Муниципальной программы планируется решить следующие вопрос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развитие бюджетирования, ориентированного на достижение результата, в том числе завершение этапа перехода на программный бюджет и отработка финансовых механизмов обеспечения выполнения муниципальных заданий муниципальными учреждениями, повышение качества оказания муниципальных услуг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муниципальном </w:t>
      </w:r>
      <w:r>
        <w:rPr>
          <w:bCs/>
        </w:rPr>
        <w:t>образовании городской округ «Охинский»</w:t>
      </w:r>
      <w:r>
        <w:rPr/>
        <w:t>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оздание условий для эффективного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омплексный подход к выполнению задач в рамках данной Муниципальной программы позволит обеспечить эффективное решение актуальных вопросов развития бюджетной системы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 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ю муниципальной программы является</w:t>
      </w:r>
      <w:r>
        <w:rPr>
          <w:bCs/>
        </w:rPr>
        <w:t xml:space="preserve"> </w:t>
      </w:r>
      <w:r>
        <w:rPr/>
        <w:t xml:space="preserve">повышение эффективности и прозрачности управления финансовыми ресурсами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данной цели предусматривается решение следующих задач:</w:t>
      </w:r>
    </w:p>
    <w:p>
      <w:pPr>
        <w:pStyle w:val="ConsPlusCell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Организация бюджетного процесса в соответствии с требованиями бюджет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Повышение эффективности бюджетных расходов, поддержание достаточного объема резервного фонда муниципального образования </w:t>
      </w:r>
      <w:r>
        <w:rPr>
          <w:bCs/>
        </w:rPr>
        <w:t>городской округ «Охинский»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Увеличение налоговых и неналоговых доходов муниципального образования </w:t>
      </w:r>
      <w:r>
        <w:rPr>
          <w:bCs/>
        </w:rPr>
        <w:t>городской округ «Охинский»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 Эффективное управление муниципальным долгом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/>
        <w:t>5. Развитие информационной системы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Организация работы и выполнение полномочий по формированию, утверждению и исполнению бюджета муниципального образования </w:t>
      </w:r>
      <w:r>
        <w:rPr>
          <w:bCs/>
        </w:rPr>
        <w:t>городской округ «Охинский»</w:t>
      </w:r>
      <w:r>
        <w:rPr/>
        <w:t>.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3. Прогноз конечных результатов Муниципальной программ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Обеспечение долгосрочной сбалансированности бюджета </w:t>
      </w:r>
      <w:r>
        <w:rPr>
          <w:bCs/>
        </w:rPr>
        <w:t>муниципального образования городской округ «Охинский»</w:t>
      </w:r>
      <w:r>
        <w:rPr/>
        <w:t>, повышение качества и объективности планирования бюджетных ассигнова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Улучшение качества прогнозирования основных параметров бюджета </w:t>
      </w:r>
      <w:r>
        <w:rPr>
          <w:bCs/>
        </w:rPr>
        <w:t>муниципального образования городской округ «Охинский»</w:t>
      </w:r>
      <w:r>
        <w:rPr/>
        <w:t>, соблюдение требований бюджет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Перевод большей части расходов бюджета </w:t>
      </w:r>
      <w:r>
        <w:rPr>
          <w:bCs/>
        </w:rPr>
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</w:r>
    </w:p>
    <w:p>
      <w:pPr>
        <w:pStyle w:val="Style15"/>
        <w:spacing w:before="0" w:after="0"/>
        <w:ind w:firstLine="709"/>
        <w:jc w:val="both"/>
        <w:rPr/>
      </w:pPr>
      <w:r>
        <w:rPr/>
        <w:t>4 Обеспечение приемлемого и экономически обоснованного объема и структуры муниципального долг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. Обеспечение открытости и прозрачности деятельности финансового управления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6. Повышение качества управления муниципальными финансами и эффективности использования бюджетных средств.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4. Сроки и этапы реализаци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будет реализована с 2015 по 202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лу постоянного характера решаемых в рамках Муниципальной программы задач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5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69">
        <w:r>
          <w:rPr>
            <w:rStyle w:val="InternetLink"/>
          </w:rPr>
          <w:t>Перечень</w:t>
        </w:r>
      </w:hyperlink>
      <w:r>
        <w:rPr/>
        <w:t xml:space="preserve"> основных мероприятий Муниципальной программы (с указанием сроков их реализации и ожидаемых результатов) содержится в приложении № 1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6. Целевые показатели (индикаторы) достижения целей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и решения задач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показателей (индикаторов) Муниципальной программы с расшифровкой плановых значений по годам приведен в приложении №2 и 2.1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целевых показателей (индикаторов) Муниципальной программы выбран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/>
        <w:t>- наблюдаемость значений показателей (индикаторов)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сопоставимость (использование показателей, значения которых относительно легко сравниваются между собой применительно к разным периодам времени);</w:t>
      </w:r>
    </w:p>
    <w:p>
      <w:pPr>
        <w:pStyle w:val="Normal"/>
        <w:autoSpaceDE w:val="false"/>
        <w:ind w:firstLine="709"/>
        <w:jc w:val="both"/>
        <w:rPr/>
      </w:pPr>
      <w:r>
        <w:rPr/>
        <w:t>- точность (результаты измерения не приводят к искаженному представлению о результатах реализации Муниципальной программы)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показателей (индикаторов) Муниципальной программы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достижение максимального значения или насыщения), изменения приоритетов муниципальной политики, существенно влияющих на достижение цели Муниципальной программы.</w:t>
      </w:r>
    </w:p>
    <w:p>
      <w:pPr>
        <w:pStyle w:val="Consplusnormal"/>
        <w:spacing w:before="0" w:after="0"/>
        <w:ind w:firstLine="709"/>
        <w:jc w:val="both"/>
        <w:rPr/>
      </w:pPr>
      <w:hyperlink w:anchor="Par1193">
        <w:r>
          <w:rPr>
            <w:rStyle w:val="InternetLink"/>
          </w:rPr>
          <w:t>Методика</w:t>
        </w:r>
      </w:hyperlink>
      <w:r>
        <w:rPr/>
        <w:t xml:space="preserve"> расчета целевых показателей (индикаторов) эффективности реализации Муниципальной программы приведена в приложении № 3 и 3.1.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/>
      </w:pPr>
      <w:r>
        <w:rPr>
          <w:b/>
        </w:rPr>
        <w:t>Раздел 7. Ресурсное обеспечение Муниципальной программы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мероприятий Муниципальной программы осуществляется за счет средств бюджета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Объем финансового обеспечения реализации Муниципальной программы за счет средств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за весь период ее реализации составляет 39 660,7 тыс. рубл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Распределение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на реализацию мероприятий Муниципальной программы приведено в приложениях №4 и 4.1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Раздел 8. Методика оценки эффективности Муниципальной программы 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тодика оценки эффективности муниципальной программы разработана в соответствии с требованиями </w:t>
      </w:r>
      <w:hyperlink r:id="rId2">
        <w:r>
          <w:rPr>
            <w:rStyle w:val="InternetLink"/>
          </w:rPr>
          <w:t>Порядка</w:t>
        </w:r>
      </w:hyperlink>
      <w:r>
        <w:rPr/>
        <w:t xml:space="preserve"> принятия решения о разработке муниципальных программ </w:t>
      </w:r>
      <w:r>
        <w:rPr>
          <w:bCs/>
        </w:rPr>
        <w:t xml:space="preserve">муниципального образования городской округ «Охинский», их формирования, реализации и проведения </w:t>
      </w:r>
      <w:r>
        <w:rPr/>
        <w:t>оценки эффективности реализации, утвержденного постановлением администрации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 xml:space="preserve">  от 22.10.2013 № 809 (далее - Порядок реализации муниципальных программ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эффективности Муниципальной программы производится ежегодно. Основанием для оценки являются данные, включаемые в формы мониторинга реализации Муниципальной программы в порядке и сроки, установленные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реализации муниципальных программ. Результаты оценки включаются в состав годового отчета о ходе реализации и оценке эффективност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существляется по мероприятиям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Муниципальной программы и показателя комплексной эффективности Муниципальной программы на основе следующих формул:</w:t>
      </w:r>
    </w:p>
    <w:p>
      <w:pPr>
        <w:pStyle w:val="Normal"/>
        <w:autoSpaceDE w:val="false"/>
        <w:ind w:firstLine="709"/>
        <w:jc w:val="both"/>
        <w:rPr/>
      </w:pPr>
      <w:bookmarkStart w:id="1" w:name="Par4"/>
      <w:bookmarkEnd w:id="1"/>
      <w:r>
        <w:rPr/>
        <w:t>1. Степень достижения планового значения индикатора (показателя):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фi / Зпi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пi / Зфi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i - степень достижения планового значения i-го индикатора (показателя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Зфi - значение i-го индикатора (показателя)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Зпi - плановое значение i-го индикатора (показателя)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Если Сi &gt; 1, то значение Сi принимается равным 1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е степени достижения плановых значений каждого индикатора (показателя)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Style16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N - число индикаторов (показателей) в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2. Степень реализации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М = Мф / Мп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Мп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3. Степень соответствия запланированному уровню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Уи = Фк / Фп, где: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Фк - кассовые расходы на реализацию Муниципальной программы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Фп - плановые расходы на реализацию Муниципальной программы в отчетном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расчете степени соответствия произведенных затрат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на реализацию Муниципальной программы запланированному уровню в случае наличия экономии, либо отсутствия затрат на обслуживание муниципального долг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значение «Уи» принимается равным 1, так как отсутствие расходов, либо экономия расходов на указанные цели означает эффективное управление муниципальным долгом </w:t>
      </w:r>
      <w:r>
        <w:rPr>
          <w:bCs/>
        </w:rPr>
        <w:t>муниципального образования городской округ «Охинский».</w:t>
      </w:r>
    </w:p>
    <w:p>
      <w:pPr>
        <w:pStyle w:val="Normal"/>
        <w:autoSpaceDE w:val="false"/>
        <w:ind w:firstLine="709"/>
        <w:jc w:val="both"/>
        <w:rPr/>
      </w:pPr>
      <w:bookmarkStart w:id="2" w:name="Par44"/>
      <w:bookmarkEnd w:id="2"/>
      <w:r>
        <w:rPr/>
        <w:t>4. Интегральный показатель эффективност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Э = (С + М + Уи) / 3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ПЭ - интегральный показатель эффективност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и эффективности Муниципальной программы, предусмотренные </w:t>
      </w:r>
      <w:hyperlink w:anchor="Par4">
        <w:r>
          <w:rPr>
            <w:rStyle w:val="InternetLink"/>
          </w:rPr>
          <w:t>пунктами 1</w:t>
        </w:r>
      </w:hyperlink>
      <w:r>
        <w:rPr/>
        <w:t xml:space="preserve"> - </w:t>
      </w:r>
      <w:hyperlink w:anchor="Par44">
        <w:r>
          <w:rPr>
            <w:rStyle w:val="InternetLink"/>
          </w:rPr>
          <w:t>4</w:t>
        </w:r>
      </w:hyperlink>
      <w:r>
        <w:rPr/>
        <w:t xml:space="preserve"> настоящего раздела, оцениваются согласно следующим значениям:</w:t>
      </w:r>
    </w:p>
    <w:p>
      <w:pPr>
        <w:pStyle w:val="Normal"/>
        <w:autoSpaceDE w:val="false"/>
        <w:ind w:firstLine="709"/>
        <w:jc w:val="both"/>
        <w:rPr/>
      </w:pPr>
      <w:r>
        <w:rPr/>
        <w:t>- высокий уровень эффективности, если значение составляет более 0,75;</w:t>
      </w:r>
    </w:p>
    <w:p>
      <w:pPr>
        <w:pStyle w:val="Normal"/>
        <w:autoSpaceDE w:val="false"/>
        <w:ind w:firstLine="709"/>
        <w:jc w:val="both"/>
        <w:rPr/>
      </w:pPr>
      <w:r>
        <w:rPr/>
        <w:t>- средний уровень эффективности, если значение составляет от 0,50 до 0,75;</w:t>
      </w:r>
    </w:p>
    <w:p>
      <w:pPr>
        <w:pStyle w:val="Normal"/>
        <w:autoSpaceDE w:val="false"/>
        <w:ind w:firstLine="709"/>
        <w:jc w:val="both"/>
        <w:rPr/>
      </w:pPr>
      <w:r>
        <w:rPr/>
        <w:t>- низкий уровень эффективности, если значение составляет менее 0,5.</w:t>
      </w:r>
    </w:p>
    <w:p>
      <w:pPr>
        <w:pStyle w:val="Normal"/>
        <w:autoSpaceDE w:val="false"/>
        <w:ind w:firstLine="709"/>
        <w:jc w:val="both"/>
        <w:rPr/>
      </w:pPr>
      <w:r>
        <w:rPr/>
        <w:t>В остальных случаях эффективность Муниципальной программы признается неудовлетворительной.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EEB788186ACD1BD3CB0F1531F278E75724D0C427F28D6D938B2B160E115B142355BC51565E55F36FF59q5K0F" TargetMode="External"/><Relationship Id="rId3" Type="http://schemas.openxmlformats.org/officeDocument/2006/relationships/hyperlink" Target="consultantplus://offline/ref=E56EEB788186ACD1BD3CB0F1531F278E75724D0C427F28D6D938B2B160E115B142355BC51565E55F36FF59q5K0F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58:00Z</dcterms:created>
  <dc:creator>Гусарова Анастасия Валерьевна</dc:creator>
  <dc:description/>
  <cp:keywords/>
  <dc:language>en-US</dc:language>
  <cp:lastModifiedBy>Алексеева</cp:lastModifiedBy>
  <dcterms:modified xsi:type="dcterms:W3CDTF">2023-11-12T03:38:00Z</dcterms:modified>
  <cp:revision>4</cp:revision>
  <dc:subject/>
  <dc:title>Утверждена</dc:title>
</cp:coreProperties>
</file>