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Приложение</w:t>
      </w:r>
    </w:p>
    <w:p>
      <w:pPr>
        <w:pStyle w:val="Normal"/>
        <w:ind w:left="5664" w:hanging="0"/>
        <w:rPr/>
      </w:pPr>
      <w:r>
        <w:rPr/>
        <w:t>к проекту постановления администрации</w:t>
      </w:r>
    </w:p>
    <w:p>
      <w:pPr>
        <w:pStyle w:val="Normal"/>
        <w:ind w:left="5664" w:hanging="0"/>
        <w:rPr/>
      </w:pPr>
      <w:r>
        <w:rPr/>
        <w:t xml:space="preserve">муниципального образования </w:t>
      </w:r>
    </w:p>
    <w:p>
      <w:pPr>
        <w:pStyle w:val="Normal"/>
        <w:ind w:left="5664" w:hanging="0"/>
        <w:rPr/>
      </w:pPr>
      <w:r>
        <w:rPr/>
        <w:t>городской округ «Охинский»</w:t>
      </w:r>
    </w:p>
    <w:p>
      <w:pPr>
        <w:pStyle w:val="Normal"/>
        <w:ind w:left="5664" w:hanging="0"/>
        <w:rPr/>
      </w:pPr>
      <w:r>
        <w:rPr/>
        <w:t>от ___________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 противодействии коррупции в органах местного само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городской округ «Охински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ской округ «Охинский» (далее – администрац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.12.2008 № 273-ФЗ «О противодействии корруп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7.07.2009 № 172-ФЗ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6.02.2010 № 96 «Об антикоррупционной экспертизе нормативных правовых  актов и проектов нормативных правовых акт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халинской области от 01.08.2008 № 85-ЗО «О мерах по предупреждению  коррупции в Сахалин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ахалинской области от 29.12.2012 № 695 «Об утверждении государственной программы Сахалинской области «Обеспечение общественного порядка, противодействие преступности и незаконному обороту наркотиков в Сахалинской области на 2013-2020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новление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городской округ «Охинский» от 14.11.2013 № 863 «О разработке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 на 2014-2020 годы»</w:t>
            </w:r>
          </w:p>
        </w:tc>
      </w:tr>
      <w:tr>
        <w:trPr>
          <w:trHeight w:val="1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ми целями муниципальной программы являются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прав и законных интересов граждан, общества и государства от проявлений коррупции</w:t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достижения целей муниципальной программы требуется решение следующих задач: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я противодействия коррупции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коррупционных правонарушений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оррупционных факторов и эффективности мер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влечение гражданского общества в реализацию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</w:t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каза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ий о наличии в проектах муниципальных правовых актов коррупционных факторов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оверия общества к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осуществляется в три эта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– 2014-2016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– 2017-2020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– 2021-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ы. 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средств бюджета муниципального образования городской округ «Охинский», направляемых на реализацию </w:t>
            </w:r>
            <w:r>
              <w:rPr>
                <w:color w:val="000000"/>
                <w:sz w:val="22"/>
                <w:szCs w:val="22"/>
              </w:rPr>
              <w:t>мероприятий первого этапа – 3 534,9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23,5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211,4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224,6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37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– 300,0 тыс. руб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4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44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212,1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213,3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 – 0,0 тыс. руб.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муниципальных услуг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доверия граждан к деятельности органов местного самоуправления муниципального образования городской округ «Охинский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целях снижения уровня коррупции в Российской Федерации Национальной стратегией противодействия коррупции, утвержденной Указом Президента Российской Федерации от 13 апреля 2010 года N 460, закреплены основополагающие принципы и направления дальнейшей работы в этой сфере. Мероприятия по противодействию коррупции по различным направлениям реализуются комплексно в рамках выполнения Национального плана противодействия коррупции на 2012 - 2013 годы, утвержденного Указом Президента Российской Федерации от 13 марта 2012 года N 29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Согласно Концепции снижения административных барьеров и повышения доступности государственных и муниципальных услуг на 2011-2013 годы и Плану мероприятий по реализации указанной Концепции, утвержденным распоряжением Правительства РФ от 10 июня 2011 года   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021-р, результатом реализации всех указанных мероприятий должно стать устранение максимального количества избыточных административных барьеров, исключение фактов проявления коррупции и внедрение современных механизмов управления, что позволит существенно повысить инвестиционную привлекательность российской экономики и обеспечить формирование благоприятных условий для осуществления предприниматель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тратегией социально-экономического развития Сахалинской области на период до 2025 года, утвержденной постановлением Правительства Сахалинской области от 28 марта 2011 года   N 99, определена главная стратегическая цель развития Сахалинской области –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 (до 2025 года). В Стратегии одной из приоритетных обозначена задача реализации первоочередных мер антикоррупционной политики государст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ррупция представляет собой реальную угрозу нормальному функционированию органов местного самоуправления, верховенству закона, демократии, правам человека и социальной справедливости, подрывает доверие населения к органам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то обусловливает необходимость разработки и принятия системы мер (экономического, социально-культурного, воспитательного и правового характера), направленных на дальнейшее совершенствование профилактической деятельности с учетом опыта и специфики территории муниципального образования городской округ «Охинский» Сахалин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ущерб, проявляющийся во всем негативном многообразии, сводится к криминализации общества, деформации общественных ценност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нтикоррупционная политика муниципального образования городской округ «Охинский» представляет собой целенаправленную деятельность органов местного самоуправления по устранению причин и условий, порождающих коррупцию, важной составной частью которой является настоящая муниципальная програм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граммно-целевой метод планирования деятельности с четким определением целей и задач муниципальной программы, выбором перечня скоординированных мероприятий по противодействию коррупции в органах местного самоуправления будет способствовать эффективному решению пробле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ьзование указанного метода позволит мобилизовать ресурсные возможности и сконцентрировать усилия органов местного самоуправления на приоритетных направл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езультатам проведенных исследований выявлены следующие проблемы в сфере противодействия коррупции: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едостаточность нормативной правовой и организационной базы для осуществления противодействия и профилактики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аличие в принимаемых нормативных правовых актах факторов, способствующих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ррумпированность сферы муниципальных заказов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Использование муниципальными служащими служебного положения и ресурсов в личных целях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Отсутствие контроля полномочий муниципальных служащих и сферы муниципальных услуг населением, отсутствие обратной связи с получателями муниципальных услуг, недостаточное вовлечение гражданского общества в вопросы профилактики и противодействия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Сложности в распознавании коррупции, а также отсутствие нетерпимости к ее проявлениям у населения,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дрение административных регламентов исполнения муниципальных функций (предоставления муниципальных услуг) существенно сужает возможности усмотрения должностных лиц при принятии решений, устраняет информационный дефицит о порядке получения муниципальных услуг, снижает издержки при получении разрешений, справок, лицензий. В настоящее время требуется принятие специальных мер, направленных на  ограничение коррупции, а также устранение причин и условий, порождающих корруп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sub_21"/>
      <w:bookmarkStart w:id="1" w:name="sub_21"/>
      <w:bookmarkEnd w:id="1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ми целями муниципальной программы являются: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2"/>
          <w:szCs w:val="22"/>
        </w:rPr>
        <w:t>обеспечение защиты прав и законных интересов граждан, общества и государства от проявления корруп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рганизация противодействия коррупции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упреждение коррупционных правонарушен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повышение риска коррупционных действий и потерь от их совершения для должностных лиц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коррупционных факторов и эффективности мер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влечение гражданского общества в реализацию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bookmarkStart w:id="2" w:name="sub_21"/>
      <w:bookmarkStart w:id="3" w:name="sub_21"/>
      <w:bookmarkEnd w:id="3"/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гноз конечных результатов муниципальной программ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и доступности муниципальных услуг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доверия граждан к деятельности органов местного самоуправления муниципального образования городской округ «Охинский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и и этапы реализации муниципальной программы</w:t>
      </w:r>
    </w:p>
    <w:p>
      <w:pPr>
        <w:pStyle w:val="Style27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Реализация мероприятий муниципальной программы осуществляется в два этапа: 1 этап – 2014-2016 годы; 2 этап – 2017-2020 годы, 3 этап – 2021-2026 годы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ечень мероприятий муниципальной программы приведен в приложении N 1 к программ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(индикаторы) достижения целей и решения задач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казатели реализации муниципальной программы: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аключений о наличии в проектах муниципальных правовых актов коррупционных факторов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ровень доверия общества к деятельности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муниципальной программы учитываются на основе статистической отчетности, справочной и аналитической информации органов местного самоуправления муниципального образования городской округ «Охинский», структурных подразделений администрации муниципального образования городской округ «Охинский» в количественном и процентном отношении, с годовой периодичностью за отчетный перио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остав и значения целевых индикаторов и показателей муниципальной программы опреде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ля реализации мероприятий муниципальной программы необходимо предусмотреть финансирование администрации муниципального образования городской округ «Охинский» в размере </w:t>
      </w:r>
      <w:r>
        <w:rPr>
          <w:color w:val="000000"/>
          <w:sz w:val="22"/>
          <w:szCs w:val="22"/>
        </w:rPr>
        <w:t xml:space="preserve">3 534,9 </w:t>
      </w:r>
      <w:r>
        <w:rPr>
          <w:sz w:val="22"/>
          <w:szCs w:val="22"/>
        </w:rPr>
        <w:t>тыс. рублей из бюджета муниципального образования городской округ «Охинский», в том числ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4 год – 323,5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5 год – 211,4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6 год – 224,6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7 год – 37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18 год – 300,0 тыс. руб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9 год – 4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0 год – 44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1 год – 212,1 тыс. руб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22 год – 213,3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3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4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5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6 год – 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е программные мероприятия реализуются за счет средств, предусмотренных в бюджете муниципального образования городской округ «Охинский» на осуществление основной деятельности органов местного самоуправления, 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ункции муниципального заказчика в части выполнения работ, оказания услуг, направленных на выполнение мероприятий муниципальной программы, возлагаются на администрацию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муниципального заказа на поставку товаров, выполнение работ и оказание услуг осуществляется муниципальным заказчиком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ъем средств бюджета муниципального образования городской округ «Охинский» подлежит ежегодному уточнению в установленном порядке при формировании проекта местного бюджета на соответствующий финансовый год с учетом сроков программы и результатов по годам ее реализации, исходя их эффективности целевых показате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с методикой оценки эффективности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достижения цели муниципальной программы по годам ее реализации осуществляется с использованием целевых индикаторов и показателей муниципальной программы, сведения о которых по годам реализации представ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ями оценки результативности и социально-экономической эффективности реализации муниципальной программы является степень достижения заявленных результатов реализации муниципальной программ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степени достижения целей и решения задач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соответствия запланированному уровню затрат и эффективности использования средств бюджета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и реализации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Оценка степени достижения целей и решения задач муниципальной программы  определяется путем сопоставления фактически достигнутых значений целевых показателей (индикаторов) муниципальной программы (подпрограммы) и их плановых значений по формуле: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vertAlign w:val="superscript"/>
          <w:lang w:val="en-US"/>
        </w:rPr>
        <w:t>n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С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=1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– оценка степени достижения цели, решения задач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показателей, характеризующих степень достижения цели, решения задач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рост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снижение 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,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ф – фактическое значение индикатора (показател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п – плановое значение индикатора (показателя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может определяться путем сопоставления плановых объемов и кассового исполнения муниципальной программы по формуле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--------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– уровень исполнения муниципальной программы по расход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  <w:r>
        <w:rPr>
          <w:sz w:val="22"/>
          <w:szCs w:val="22"/>
        </w:rPr>
        <w:t xml:space="preserve"> – фактический объем финансовых ресурсов, направленный н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– плановый объем финансовых ресурсов на соответствующий отчетный период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реализации мероприятий муниципальной программы определяется по следующей формуле: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vertAlign w:val="superscript"/>
          <w:lang w:val="en-US"/>
        </w:rPr>
        <w:t>m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/m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vertAlign w:val="subscript"/>
          <w:lang w:val="en-US"/>
        </w:rPr>
        <w:t>i=1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оценка степени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показатель достижения ожидаемого непосредственного результа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– как «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количество основных мероприятий, включенных в муниципальную программу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вод об эффективности муниципальной программы                          оценка эффективност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эффективности                                                                                  менее 0,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едний уровень эффективности                                                                                  0,5-0,7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окий уровень эффективности                                                                              более 0,75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осуществляется ответственным исполнителем муниципальной программы - администрацией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осуществляет: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2"/>
          <w:szCs w:val="22"/>
        </w:rPr>
        <w:t>координацию деятельности соисполнителей муниципальной программы по реализации мероприятий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ой программ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ый контроль за реализацией муниципальной программы обеспечивает первый заместитель главы муниципального образования городской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исполнители муниципальной программы ежеквартально, в срок не позднее 5-го числа месяца, следующего за отчетным, представляют ответственному исполнителю муниципальной программы статистическую, справочную и аналитическую информацию 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целях ведения отчетности о реализации муниципальной программы предусматриваются три срока представления отчетных документов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жекварталь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жегод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тоговая отчетность по завершении срока реализации муниципальной программы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Ответственными за реализацию муниципальной программы являются руководители органов местного самоуправления муниципального образования городской округ «Охинский», </w:t>
      </w:r>
      <w:r>
        <w:rPr>
          <w:bCs/>
          <w:sz w:val="22"/>
          <w:szCs w:val="22"/>
        </w:rPr>
        <w:t>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ветственный исполнитель муниципальной программы ежегодно, к 20 июля и 20 января, представляет сводную информацию первому заместителю главы муниципального образования городской «Охинский», начальнику финансового управления муниципального образования городской округ «Охинск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137" w:hanging="360"/>
      </w:pPr>
      <w:rPr>
        <w:rFonts w:ascii="MV Boli" w:hAnsi="MV Boli" w:cs="MV Bol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V Boli" w:hAnsi="MV Boli" w:cs="MV Bol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V Boli" w:hAnsi="MV Boli" w:cs="MV Bol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V Boli" w:hAnsi="MV Boli" w:cs="MV Bol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MV Boli" w:hAnsi="MV Boli" w:cs="MV Bol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V Boli" w:hAnsi="MV Boli" w:cs="MV Bol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V Boli" w:hAnsi="MV Boli" w:cs="MV Bol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V Boli" w:hAnsi="MV Boli" w:cs="MV Bol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V Boli" w:hAnsi="MV Boli" w:cs="MV Bol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V Boli" w:hAnsi="MV Boli" w:cs="MV Bol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V Boli" w:hAnsi="MV Boli" w:cs="MV Bol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V Boli" w:hAnsi="MV Boli" w:cs="MV Bol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V Boli" w:hAnsi="MV Boli" w:cs="MV Bol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character" w:styleId="Style19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18:00Z</dcterms:created>
  <dc:creator>501</dc:creator>
  <dc:description/>
  <cp:keywords/>
  <dc:language>en-US</dc:language>
  <cp:lastModifiedBy>Алексеева</cp:lastModifiedBy>
  <cp:lastPrinted>2023-11-12T14:04:00Z</cp:lastPrinted>
  <dcterms:modified xsi:type="dcterms:W3CDTF">2023-11-12T03:07:00Z</dcterms:modified>
  <cp:revision>4</cp:revision>
  <dc:subject/>
  <dc:title>Муниципальная долгосрочная целевая программа</dc:title>
</cp:coreProperties>
</file>